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62425</wp:posOffset>
            </wp:positionH>
            <wp:positionV relativeFrom="paragraph">
              <wp:posOffset>-88201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320"/>
          <w:tab w:val="clear" w:pos="8640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spacing w:before="0" w:after="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Riigimetsa Majandamise Keskus</w:t>
      </w:r>
    </w:p>
    <w:p>
      <w:pPr>
        <w:pStyle w:val="TextBody"/>
        <w:rPr/>
      </w:pPr>
      <w:r>
        <w:rPr/>
        <w:t>Toompuiestee 2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Arial"/>
        </w:rPr>
        <w:t xml:space="preserve">11216 Tallinn </w:t>
        <w:tab/>
      </w:r>
      <w:r>
        <w:rPr>
          <w:rFonts w:cs="Times New Roman" w:ascii="Times New Roman" w:hAnsi="Times New Roman"/>
        </w:rPr>
        <w:tab/>
        <w:tab/>
        <w:tab/>
        <w:tab/>
        <w:tab/>
        <w:t>30.12.2024.a.  nr. JV-MAA-1/649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sikliku kasutusõiguse seadm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ehnorajatise püstitamiseks riigi maa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Elektrilevi OÜ taotleb tehnorajatise püstitamiseks riigi maale isikliku kasutusõiguse seadmist  riigimaa valitseja Riigimetsa Majandamise Keskusega  Asjaõigusseaduse  §158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 tähenduses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pla vallas Iira külas elektrivarustuse rekonstrueerimise käigus on vajalik uue maakaabelliini ehitamine Vardi metskond 48 kinnistul (reg.osa nr. 8465150, katastritunnus 66902:001:0011, PARI tunnus 627116) 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nersense AS poolt koostatud projekt LC1794 on kooskõlastatud RMK Kinnisvaraosakonnaga. Elektrivõrgu rekonstrueerimist ei ole võimalik teostada nimetatud maaüksust läbimata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gupidamiseg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/ allkirjastatud digitaalselt /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eter Lellsa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trilevi OÜ volitatud esindaja</w:t>
      </w:r>
    </w:p>
    <w:p>
      <w:pPr>
        <w:pStyle w:val="Normal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2155" w:footer="1814" w:bottom="18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3244215</wp:posOffset>
              </wp:positionH>
              <wp:positionV relativeFrom="page">
                <wp:posOffset>9542145</wp:posOffset>
              </wp:positionV>
              <wp:extent cx="3464560" cy="40513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4560" cy="405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45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471"/>
                            <w:gridCol w:w="1985"/>
                          </w:tblGrid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spacing w:lineRule="auto" w:line="300" w:before="80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2.8pt;height:31.9pt;mso-wrap-distance-left:9.05pt;mso-wrap-distance-right:9.05pt;mso-wrap-distance-top:0pt;mso-wrap-distance-bottom:0pt;margin-top:751.35pt;mso-position-vertical-relative:page;margin-left:255.45pt;mso-position-horizontal-relative:page">
              <v:fill opacity="0f"/>
              <v:textbox inset="0in,0in,0in,0in">
                <w:txbxContent>
                  <w:tbl>
                    <w:tblPr>
                      <w:tblW w:w="545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471"/>
                      <w:gridCol w:w="1985"/>
                    </w:tblGrid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spacing w:lineRule="auto" w:line="300" w:before="80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Arial Unicode MS"/>
      <w:b/>
      <w:i/>
      <w:szCs w:val="20"/>
      <w:lang w:val="et-EE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BodyTextChar">
    <w:name w:val="Body Text Char"/>
    <w:qFormat/>
    <w:rPr>
      <w:sz w:val="24"/>
      <w:szCs w:val="24"/>
      <w:lang w:val="cs-CZ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Kirjatekst">
    <w:name w:val="Kirja tekst"/>
    <w:basedOn w:val="Normal"/>
    <w:qFormat/>
    <w:pPr>
      <w:spacing w:before="0" w:after="240"/>
    </w:pPr>
    <w:rPr>
      <w:rFonts w:eastAsia="Times New Roman" w:cs="Arial"/>
      <w:sz w:val="22"/>
      <w:szCs w:val="20"/>
      <w:lang w:val="et-EE"/>
    </w:rPr>
  </w:style>
  <w:style w:type="paragraph" w:styleId="BodyText3">
    <w:name w:val="Body Text 3"/>
    <w:basedOn w:val="Normal"/>
    <w:qFormat/>
    <w:pPr/>
    <w:rPr>
      <w:rFonts w:eastAsia="Times New Roman" w:cs="Arial"/>
      <w:color w:val="000000"/>
      <w:sz w:val="22"/>
      <w:szCs w:val="22"/>
      <w:lang w:val="et-E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_Jaotusvõrk_Tallinn_EST_logoga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20:09:00Z</dcterms:created>
  <dc:creator>ITH</dc:creator>
  <dc:description/>
  <cp:keywords/>
  <dc:language>en-US</dc:language>
  <cp:lastModifiedBy>Peeter Lellsaar</cp:lastModifiedBy>
  <cp:lastPrinted>2024-12-01T22:19:00Z</cp:lastPrinted>
  <dcterms:modified xsi:type="dcterms:W3CDTF">2024-12-27T20:09:00Z</dcterms:modified>
  <cp:revision>2</cp:revision>
  <dc:subject/>
  <dc:title>Hr/Pr ning ees- ja perekonnani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B94913DA5074C419400C52FD2499535</vt:lpwstr>
  </property>
</Properties>
</file>